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四平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水利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局行政检查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定检查计划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告知权利义务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制作笔录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当事人签字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dell</cp:lastModifiedBy>
  <dcterms:modified xsi:type="dcterms:W3CDTF">2020-03-27T02:53:40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